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10 – Zástupci smluvních st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zvy staveb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ební úpravy VN82 od 2 po 33 + opti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konstrukce VN82 od 33 po 58 + opti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ební úpravy VN82 od 58 po 144 + opti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ební úpravy VN82 od 144 po 233 + optik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535 14 23 0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obchodních (technická a obchodní část Smlouv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04 986 2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212529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606 759 85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5"/>
        <w:gridCol w:w="3045"/>
      </w:tblGrid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šek Toif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606 633 46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sek.toifl@egd.cz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or Pekáre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24 950 1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or.pekarek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Řezá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23 582 0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5"/>
        <w:gridCol w:w="3027"/>
      </w:tblGrid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420 733 670 55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25"/>
        <w:gridCol w:w="3018"/>
      </w:tblGrid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technický</w:t>
      </w:r>
      <w:r>
        <w:rPr/>
        <w:t>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015</wp:posOffset>
          </wp:positionH>
          <wp:positionV relativeFrom="paragraph">
            <wp:posOffset>-27368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>01_Priloha_10_Zástupci smluvních s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b/>
      <w:i w:val="false"/>
      <w:sz w:val="22"/>
      <w:u w:val="none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22"/>
    </w:rPr>
  </w:style>
  <w:style w:type="character" w:styleId="WW8Num5z2">
    <w:name w:val="WW8Num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5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/>
  <dc:description/>
  <cp:keywords/>
  <dc:language>en-US</dc:language>
  <cp:lastModifiedBy>Petrů, Kateřina</cp:lastModifiedBy>
  <cp:lastPrinted>2017-05-17T09:14:00Z</cp:lastPrinted>
  <dcterms:modified xsi:type="dcterms:W3CDTF">2023-06-08T06:52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